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PROT is a lightbar-driven protocol-changer for ra tha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 shortly before the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ANT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use this door if you code bbs-tools 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cept you send me a key or a registered version of you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you can not make me responsible for damage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like thedraw or aciddraw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PROT does not work with an unreg'd ra, sorry. textshe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in your textfile-path that is called XFERPROT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XFERPROT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FERPROT.ANS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use your own ansi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FERPROT.CFG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your needs.. you can enter as many protoco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FERPROT should not work or mess up please take a look at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s most of the errors ar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^Sav, Z!X^Sav, Screamager^RR, Cosmic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303^RR, Assign^RR, Ambient Move^Amable, Mysterio^CpD, Grump^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er^Phat, Leonardo^BM, Avenger^BM, Caynan^Cia, Shaitan^F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en^Phat, Tricylce^Phat, Cybermage^Fos, Sinus^Funk!, Gunman^F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ader^Vos, Buster^Blood, Jey^Blood, Marine Fighter^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^SNET, the (A)-dudes and 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